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400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внесении изменений в статью 5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</w:rPr>
        <w:t>«О звании «Ветеран труда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Проект закона Ульяновской области </w:t>
      </w:r>
      <w:r>
        <w:rPr>
          <w:rFonts w:cs="PT Astra Serif" w:ascii="PT Astra Serif" w:hAnsi="PT Astra Serif"/>
        </w:rPr>
        <w:t>«О внесении изменений в статью</w:t>
        <w:br/>
        <w:t>5 Закона Ульяновской области «О звании «Ветеран труда Ульяновской области» (далее – законопроект) подготовлен в целях совершенствования предоставления мер социальной поддержки ветеранам труд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«О звании «Ветеран труда Ульяновской области» от 09.01.2008 № 10-ЗО (далее - Закон) был разработан и принят</w:t>
        <w:br/>
        <w:t>с целью социальной поддержки граждан, вложивших большой трудовой вклад в экономическое, социальное, политическое, культурное развитие</w:t>
        <w:br/>
        <w:t>и становление Ульяновской области, и не имеющих право на присвоение звания «Ветеран труда» в соответствии с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м предусмотрены следующие меры социальной поддержк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ежемесячная денежная выплата в размере 713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ежемесячная денежная компенсация 50 процентов расходов, связанных с внесением платы за жилое помещение и коммунальные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Однако пенсионное обеспечение ветеранов труда Ульяновской области различно и в большей степени зависит от величины заработной платы,</w:t>
        <w:br/>
        <w:t xml:space="preserve">из которой была рассчитана пенс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ом предлагается предоставление ежемесячной денежной выплаты без учёта нуждаемости, гражданам удостоенных званием «Ветеран труда Ульяновской области», которые внесли значительный вклад в развитие</w:t>
        <w:br/>
        <w:t>и становление Ульяновской области.</w:t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20"/>
        <w:jc w:val="both"/>
        <w:rPr>
          <w:rFonts w:ascii="PT Astra Serif" w:hAnsi="PT Astra Serif" w:eastAsia="Arial Unicode MS" w:cs="Times New Roman;Times New Roman"/>
          <w:sz w:val="28"/>
          <w:szCs w:val="28"/>
        </w:rPr>
      </w:pPr>
      <w:r>
        <w:rPr>
          <w:rFonts w:eastAsia="Arial Unicode MS" w:cs="Times New Roman;Times New Roman" w:ascii="PT Astra Serif" w:hAnsi="PT Astra Serif"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PT Astra Serif" w:hAnsi="PT Astra Serif" w:eastAsia="Arial Unicode MS" w:cs="Times New Roman;Times New Roman"/>
          <w:sz w:val="28"/>
          <w:szCs w:val="28"/>
        </w:rPr>
      </w:pPr>
      <w:r>
        <w:rPr>
          <w:rFonts w:eastAsia="Arial Unicode MS" w:cs="Times New Roman;Times New Roman" w:ascii="PT Astra Serif" w:hAnsi="PT Astra Serif"/>
          <w:sz w:val="28"/>
          <w:szCs w:val="28"/>
        </w:rPr>
        <w:t>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altName w:val=" MS Sans Serif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nippetequal">
    <w:name w:val="snippet_equ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52:00Z</dcterms:created>
  <dc:creator>Пользователь</dc:creator>
  <dc:description/>
  <cp:keywords/>
  <dc:language>en-US</dc:language>
  <cp:lastModifiedBy>User</cp:lastModifiedBy>
  <cp:lastPrinted>2020-11-10T12:51:00Z</cp:lastPrinted>
  <dcterms:modified xsi:type="dcterms:W3CDTF">2023-04-24T06:42:00Z</dcterms:modified>
  <cp:revision>43</cp:revision>
  <dc:subject/>
  <dc:title>ФИНАНСОВО-ЭКОНОМИЧЕСКОЕ ОБОСНОВАНИЕ</dc:title>
</cp:coreProperties>
</file>